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657023554"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604156819"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235831364"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